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1: NDA-TSSOM-HOTDECK/REGRESSION and 2: UPGRADES by simple SAS programming for three variabl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, but because the SARS evaluation dataset is so large, there are some manual work to do: partitioning etc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n this SARS case, setting up the system took very much tim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bout 15-25 minutes. Simple SAS programs are naturally very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40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0:00Z</dcterms:modified>
  <cp:revision>2</cp:revision>
  <dc:subject/>
  <dc:title/>
</cp:coreProperties>
</file>